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5080</wp:posOffset>
            </wp:positionV>
            <wp:extent cx="851535" cy="687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7 января 2020 года                          с. Вавож                                                  № 1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раммы противодействия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Вавожское» на 2020 - 2022 год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дальнейшего совершенствования системы противодействия коррупции в муниципальном образовании «Вавожское», обеспечения защиты прав и законных интересов граждан, общества и государства от угроз, связанных с коррупцией, обеспечения эффективности деятельности органов местного самоуправления муниципального образования «Вавожское», лиц, замещающих муниципальные должности, в соответствии с Федеральным законом от 25 декабря 2008 года № 273-ФЗ «О противодействии коррупции», Указом Президента Российской Федерации от 29 июня 2018 года №378 «О Национальном плане противодействия коррупции на 2018-2020 годы», руководствуясь Уставом муниципального образования «Вавожское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ую Программу противодействия коррупции в муниципальном образовании «Вавожское» на 2020 - 2022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«Вавожский район» а разделе «Муниципальное образование «Вавожское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Вавожское»                                                            Н.Л. Торх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/>
      </w:pPr>
      <w:r>
        <w:rPr>
          <w:b/>
          <w:bCs/>
        </w:rPr>
        <w:t xml:space="preserve">Администрации муниципального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разования «Вавожское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7 января 2020 № 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противодействия коррупции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и «Вавожское» на 2020 - 2022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Состоян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системы муниципального управления является одним из важных условий ускорения социально-экономического развития страны в целом. Коррупционность муниципальных структур и должностных лиц препятствует развитию муниципального управления, влечет за собой огромные дополнительные затраты со стороны предпринимателей и населения. Коррупция представляет собой реальную угрозу нормальному функционированию публичной власти, верховенству закона, правам человека и социальной справедливости. Коррупция подрывает доверие населения к власти, существенно затрудняет экономическое развитие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рамках направления, касающегося противодействия коррупции, за последние годы в рамках муниципальной программы противодействия коррупции в муниципальном образовании «Вавожское» на 2017 - 2019 годы, утвержденной постановлением Администрации муниципального образования «Вавожское» от 27 января 2017 года № 10, на муниципальном уровне сформирована нормативная правовая база, которая позволила продвинуться в создании нормативных предпосылок для пресечения и ограничения проявлений коррупци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противодействия указанным угрозам в дальнейшем необходимо осуществлять мероприятия по противодействию коррупции в муниципальном образовании «Вавожское» (далее - муниципальное образование)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сновные усилия антикоррупционной политики органов местного самоуправления муниципального образования «Вавожское» должны быть направлены на устранение причин и условий, порождающих коррупцию, и тем самым на повышение эффективности муниципального управления. Важной частью антикоррупционной политики является настоящая Программа противодействия коррупции в муниципальном образовании «Вавожское» на 2020 - 2022 годы (далее - Программа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функций комиссии по соблюдению требований к служебному поведению муниципальных служащих и урегулированию конфликта интересов должна стать координация антикоррупционной политики и контроль за ее проведением. Это предполагает выработку и реализацию системы мер, направленных на устранение условий, порождающих, провоцирующих и поддерживающих коррупцию во всех ее проявлениях, в муниципальном образован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учетом:</w:t>
      </w:r>
    </w:p>
    <w:p>
      <w:pPr>
        <w:pStyle w:val="Normal"/>
        <w:ind w:firstLine="570"/>
        <w:jc w:val="both"/>
        <w:rPr/>
      </w:pPr>
      <w:r>
        <w:rPr>
          <w:sz w:val="28"/>
        </w:rPr>
        <w:t>Федерального закона от 25 декабря 2008 года №273-ФЗ «О противодействии коррупции»;</w:t>
      </w:r>
    </w:p>
    <w:p>
      <w:pPr>
        <w:pStyle w:val="Normal"/>
        <w:ind w:firstLine="570"/>
        <w:jc w:val="both"/>
        <w:rPr/>
      </w:pPr>
      <w:r>
        <w:rPr>
          <w:sz w:val="28"/>
        </w:rPr>
        <w:t>Федерального закона от 2 марта 2007 года №25-ФЗ «О муниципальной службе в Российской Федерации»;</w:t>
      </w:r>
    </w:p>
    <w:p>
      <w:pPr>
        <w:pStyle w:val="Normal"/>
        <w:ind w:firstLine="570"/>
        <w:jc w:val="both"/>
        <w:rPr/>
      </w:pPr>
      <w:r>
        <w:rPr>
          <w:sz w:val="28"/>
        </w:rPr>
        <w:t>Указа Президента Российской Федерации от 29 июня 2018 года №378 «О Национальном плане противодействия коррупции на 2018-2020 годы»;</w:t>
      </w:r>
    </w:p>
    <w:p>
      <w:pPr>
        <w:pStyle w:val="Normal"/>
        <w:ind w:firstLine="570"/>
        <w:jc w:val="both"/>
        <w:rPr/>
      </w:pPr>
      <w:r>
        <w:rPr>
          <w:sz w:val="28"/>
        </w:rPr>
        <w:t>Закона Удмуртской Республики от 20 марта 2008 года №10-РЗ «О муниципальной службе в Удмуртской Республике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коррупции и устранение причин и условий, порождающих коррупцию в органах местного самоуправления муниципального образова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системы противодействия коррупции в деятельности органов местного самоуправления муниципального образова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эффективности взаимодействия органов местного самоуправления муниципального образования и общества в сфере муниципального управле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требуется решение следующих задач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измерение и оценка существующего уровня коррупции, а также измерение уровня снижения коррупции, достигаемого по итогам реализации Программы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для должностных лиц риска коррупционных действий и потерь от их соверш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выгод от действий в рамках законодательства и во благо общественных интерес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антикоррупционного общественного сознания, характеризующегося нетерпимостью лиц, замещающих муниципальные должности, граждан и организаций к коррупционным действиям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) предупреждение коррупционных правонарушений и противодействие условиям, порождающим коррупцию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ответственности за коррупционные правонарушения во всех случаях, прямо предусмотренных нормативными правовыми актам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) возмещение вреда, причиненного коррупционными правонарушениям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8) мониторинг коррупционных факторов и эффективности мер антикоррупционной полити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9) содействие реализации прав граждан и организаций на доступ к информации о фактах коррупции и коррупционных факторах, а также на их свободное освещение в средствах массов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совершенствование правовых основ и организационных механизмов предотвращения и выявления конфликта интересов в отношении лиц, замещающих должности, по которым установлена обязанность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повышение эффективности противодействия коррупции в ОМСУ МО «Вавожское», активизация деятельности Комиссии по соблюдению 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повышение эффективности противодействия коррупции при осуществлении закупок товаров, работ и услуг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) усиление влияния этических и нравственных норм на соблюдение лицами, замещающими муниципальные должности и должности муниципальной службы запретов, ограничений и требований, установленных в целях противодействия коррупци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4)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Направления реализации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ывается на реализации мероприятий по следующим направлениям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1. Организационные меры по формированию механизмов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 в муниципальном образовании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комиссии по соблюдению требований к служебному поведению муниципальных служащих и урегулированию конфликта интересов является выработка и реализация совместно с заинтересованными органами местного самоуправления муниципального образования системы мер, направленных на сокращение условий, порождающих, провоцирующих и поддерживающих коррупцию во всех ее проявлениях, и координация их исполн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свою очередь, важнейшим аспектом совершенствования деятельности каждого органа местного самоуправления муниципального образования должна стать разработка и реализация комплекса мер антикоррупционной направленности, в том числе путем разработки и реализации планов по реализации в 2020 - 2022 годах мероприятий Программы противодействия коррупции в муниципальном образовании «Вавожское» на 2020 - 2022 годы с указанием должностных лиц, ответственных за их реализацию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роводить анализ должностных обязанностей лиц, замещающих должности муниципальной службы, исполнение которых в наибольшей мере подвержено риску коррупционных проявлен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исполнение таких должностных обязанностей может быть связано с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предоставлением муниципальных услуг заявителям, а также иными непосредственными контактами с гражданами и организациям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принятием решений о распределении бюджетных средств, а также распределением ограниченного ресурс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принятием решений, связанных с осуществлением муниципальных закупок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принятием решений по муниципальным программам и другим программам, предусматривающим выделение бюджетных средст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 и принятием решений, связанных с назначениями на муниципальные должности, замещение которых связано с риском коррупционных проявлен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комиссия по соблюдению требований к служебному поведению муниципальных служащих и урегулированию конфликта интересов также будет осуществлять следующие организационные меры по формированию механизмов противодействия коррупции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дготовку и представление Главе муниципального образования «Вавожское» отчета о состоянии мер по противодействию коррупционным проявлениям и реализации мер антикоррупционной политики в муниципальном образовании в 2020 - 2022 годах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эффективности мер по противодействию коррупции в муниципальном образовании, его общественное обсуждени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/>
      </w:pPr>
      <w:r>
        <w:rPr>
          <w:sz w:val="28"/>
          <w:szCs w:val="28"/>
        </w:rPr>
        <w:t>3.2. Совершенствование организации деятельности по муниципальным закупкам для нужд муниципального образовани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должна быть продолжена работа по оптимизации процедур закупок для муниципальных нужд. С целью повышения эффективности муниципальных закупок будут реализовывать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ры по использованию всех возможных процедур, не противоречащих законодательству, в целях развития свободной конкуренции среди поставщиков продукции для муниципальных нужд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ры по устранению случаев участия на стороне поставщиков продукции для муниципальных нужд близких родственников должностных лиц, ответственных за подготовку и принятие решений по муниципальным закупкам, а также лиц, которые могут оказать прямое влияние на процесс формирования, размещения и контроля за проведением муниципальных закупок, исключение иных возможных предпосылок конфликта интересов муниципальных служащих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ыявление конфликта интересов между участником закупки и заказчиками при осуществлении закупок товаров, работ и услуг для обеспечения государственных и муниципальных нужд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3. Внедрение антикоррупционных механизмов в рамках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кадровой политики в муниципальном образовании,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нутреннего контрол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законодательства о муниципальной службе в муниципальном образовании в целях противодействия коррупции будут развивать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ключающие коррупцию системы подбора и расстановки кадров, в том числе мониторинг конкурсного замещения вакантных должност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урегулирования конфликтов интересов на муниципальной службе;</w:t>
      </w:r>
    </w:p>
    <w:p>
      <w:pPr>
        <w:pStyle w:val="Normal"/>
        <w:ind w:firstLine="570"/>
        <w:jc w:val="both"/>
        <w:rPr/>
      </w:pPr>
      <w:r>
        <w:rPr>
          <w:bCs/>
          <w:sz w:val="28"/>
          <w:szCs w:val="28"/>
        </w:rPr>
        <w:t xml:space="preserve">организация работы по ознакомлению лиц, замещающих муниципальные должности и должности муниципальной службы в ОМСУ МО «Вавожское» с Положением о порядке сообщения </w:t>
      </w:r>
      <w:r>
        <w:rPr>
          <w:sz w:val="28"/>
          <w:szCs w:val="28"/>
        </w:rPr>
        <w:t>лицами, замещающими муниципальные должности муниципального образования «Вавожское», должности  муниципальной службы органов местного самоуправления муниципального образования «Вавожское»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  <w:r>
        <w:rPr>
          <w:bCs/>
          <w:sz w:val="28"/>
          <w:szCs w:val="28"/>
        </w:rPr>
        <w:t xml:space="preserve"> и выявлению подобных случаев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рганизация работы по представлению лицами, замещающими муниципальные должности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лиц, замещающих муниципальные должности, должна быть создана и внедрена комплексная система контроля за представлением указанными лицами сведений о доходах, расходах  и имуществе, принадлежащем им на праве собственности, а также о доходах, расходах, об имуществе и обязательствах имущественного характера членов их семей, об экономических и хозяйственных интересах и о конфликте интерес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ротиводействие коррупции в органах местного самоуправления муниципального образования невозможно без совершенствования системы внутреннего контроля деятельности лиц, замещающих муниципальные должност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и органов местного самоуправления муниципального образования находится возможность создания собственной системы внутреннего контроля, основанной на внедрении открытых и гласных процедур при осуществлении действий, связанных с потенциальной возможностью коррупции, выработке механизмов параллельной и перекрестной взаимопроверки документов, сопровождающих заключение договоров, контрактов на поставку товаров или выполнение услуг и т.д., создании морально-психологического климата, формирующего отношение к фактам коррупции как явлению безнравственному, не совместимому со статусом муниципального служащего, требующему не только морального осуждения, но и информирования об этих фактах непосредственного руководства, а в случае необходимости и правоохранительных орган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реализации данного направления в органах местного самоуправления муниципального образования должна совершенствоваться система внутреннего контроля, основанная на механизме служебных проверок. Должен применяться механизм проведения служебных проверок в отношении муниципальных служащих, исполняющих должностные обязанности, в наибольшей мере подверженных риску коррупционных проявлений, в плановом порядке, а также в отношении иных муниципальных служащих на основании поступившей информации о коррупционных проявлениях, в том числе жалоб и обращений граждан и организаций, а также публикаций в средствах массовой информац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дельным направлением внутреннего контроля должна стать система постоянного мониторинга имущественного положения должностных лиц, в том числе на основе выборочного анализа представленных ими сведений о своих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членов их семей, а также организация анализа стиля жизни тех должностных лиц, в отношении которых имеются жалобы граждан и организаций, негативные публикации в средствах массовой информац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4. Организация и проведение антикоррупционной экспертизы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и их проектов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должно включать в себя мероприятия по исключению из правовых актов норм, порождающих коррупцию, повышающих вероятность совершения коррупционных действ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ормативно ограничить возможность принятия управленческих решений по усмотрению лиц, замещающих муниципальные должности. Одновременно необходимо исключить возможность появления в правовом акте норм, усложняющих (прямо или косвенно) управленческий процесс и формирующих тем самым питательную среду для вымогательства, взяточничества, других форм проявления коррупци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eastAsia="ru-RU"/>
        </w:rPr>
        <w:t>Также должна быть обеспечена независимая экспертиза муниципальных правовых актов (проектов муниципальных правовых актов), размещение муниципальных правовых актов (проектов муниципальных правовых актов) на официальном сайте муниципального образования «Вавожский район» в разделе «Муниципальное образование «Вавожское» в целях их общественного обсуждения и проведения независимой антикоррупционной экспертиз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грамма предусматривает организацию и проведение антикоррупционной экспертизы правовых актов и их проектов, вносимых на рассмотрение органов местного самоуправления муниципального образования. В первую очередь обязательной антикоррупционной экспертизе должны быть подвергнуты правовые акты, которые устанавливают контрольно-надзорные, распорядительные, разрешительные полномочия органов местного самоуправления муниципального образования, а также полномочия по оказанию муниципальных услуг гражданам и организация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5. Формирование нетерпимого отношения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к проявлениям коррупции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органах местного самоуправления муниципального образования должна быть создана и реализована программа занятий, направленных на формирование нетерпимого отношения к проявлениям коррупции со стороны лиц, замещающих муниципальные должности и должности муниципальной службы, граждан и организаций. Ее основная задача - формирование у лиц, замещающих муниципальные должности и должности муниципальной службы осознания важности и ответственности муниципальной службы как формы служения обществу и государству, разъяснение лицам, замещающим муниципальные должности и должности муниципальной службы вопросов ответственности за коррупционные правонарушения, основных положений международного и федерального законодательства, а также законодательства Удмуртской Республики, муниципальных правовых актов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должностных лиц, рассматриваемых как коррупционны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лесообразно проведение публичных информационных мероприятий для различных целевых групп граждан и предпринимателей - получателей муниципальных услуг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ого образования должны обеспечить информирование своих сотрудников о результатах проведенных служебных проверок, обстоятельствах совершения коррупционных проступков и принятых мерах по отношению к виновным должностным лица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3.6. Установление обратной связи с получателями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органах местного самоуправления муниципального образования должен быть организован анализ публикаций в средствах массовой информации, а также заявлений и обращений граждан на предмет наличия информации о фактах коррупции со стороны лиц, замещающих муниципальные должности и должности муниципальной службы, а также организована проверка таких фактов. В целях установления действенной обратной связи с получателями муниципальных услуг необходимо разработать комплекс мероприятий, обеспечивающих эффективное информирование граждан и организаций о заинтересованности муниципальных органов в выявлении фактов коррупции и привлечении виновных должностных лиц к ответственност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комиссии по реализации антикоррупционной политики должен быть создан канал взаимодействия с заявителями посредством организации "горячей линии" и определен порядок обработки поступающих на нее сообщений о коррупционных инцидентах в органах местного самоуправления муниципального образова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Также планируется обеспечить соблюдение правил приема граждан Главой муниципального образования. В средствах массовой информации планируется отражать факты привлечения к ответственности должностных лиц за правонарушения, связанные с использованием служебного положения, а также информацию по итогам рассмотрения обращений граждан. </w:t>
      </w:r>
      <w:r>
        <w:rPr>
          <w:sz w:val="28"/>
          <w:szCs w:val="28"/>
          <w:lang w:eastAsia="ru-RU"/>
        </w:rPr>
        <w:t xml:space="preserve">Проводить мероприятия по антикоррупционной пропаганде в муниципальном образовании, информационную и просветительскую работу среди населения. Обеспечить возможности оперативного представления гражданами и организациями информации о фактах коррупции в Администрацию муниципального образования «Вавожское» посредством: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иема электронных сообщений на электронную почту Администрации муниципального образования «Вавожское» и на официальном Интернет сайте с обеспечением возможности взаимодействия с заявителем с использованием компьютерных технологий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и контроль ее исполнения,</w:t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председатель комиссии по соблюдению требований к служебному поведению муниципальных служащих и урегулированию конфликта интересов. Координацию мероприятий в рамках Программы осуществляет комиссия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в установленные сроки представляют в комиссию по соблюдению требований к служебному поведению муниципальных служащих и урегулированию конфликта интересов отчеты о реализации предусмотренных Программой мероприят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есут в соответствии с законодательством персональную ответственность за качественное и своевременное исполнение мероприятий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Неотъемлемой составляющей механизма реализации Программы является использование на всех стадиях независимого мониторинга хода реализации Программы. Оперативная информация о ходе реализации мероприятий Программы, о правовых актах, принятых в целях реализации мероприятий Программы, размещается на официальном сайте муниципального образования «Вавожский район» в разделе «Муниципальное образование «Вавожское» в сети «Интернет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5. Ожидаемые результаты реализации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ются следующие результаты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коррупции при осуществлении органами местного самоуправления муниципального образования своих полномочий, в том числе снижение числа злоупотреблений при осуществлении должностных полномочий со стороны лиц, замещающих муниципальные должности, а также со стороны иных лиц и организаций, осуществляющих муниципальные полномоч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правовой базы для эффективного противодействия коррупции в муниципальном образовани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униципального управления, качества и доступности муниципальных услуг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) укрепление доверия населения к государству, к деятельности органов местного самоуправления муниципального образования, повышение уважения граждан к муниципальной службе и статусу муниципального служащего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) уменьшение издержек предпринимателей на преодоление административных барьер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необходимо разработать и внедрить механизмы мониторинга в соответствии с показателями, отражающими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число выявленных коррупционных правонарушений со стороны лиц, замещающих муниципальные должност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лю граждан и организаций, сталкивающихся с проявлением коррупции в деятельности органов местного самоуправления муниципального образования, в том числе официально обратившихся с жалобами и заявлениями на проявления коррупции в деятельности органов местного самоуправления муниципального образова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числа выявленных коррупционных правонарушений и доли указанных выше граждан и организаци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ъем выявленных коррупционных рынк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ъем посреднических рынков при предоставлении муниципальных услуг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заявителей качеством и доступностью муниципальных услуг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6. Финансовое обеспечение Программы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Источниками финансирования Программы являются средства бюджета муниципального образования «Вавожское», а также средства, поступившие из федерального, регионального бюджетов на проведение административной реформы в случае победы в конкурсном отборе для оказания поддержки проведения административной реформы. Финансирование мероприятий Программы из местного бюджета будет осуществляться за счет текущего финансирования органов местного самоуправления муниципального образова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к Программе противодействия коррупц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муниципальном образовани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2"/>
          <w:szCs w:val="22"/>
        </w:rPr>
        <w:t>«Вавожское» на 2020 - 2022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РЕАЛИЗАЦИИ ПРОГРАММЫ ПРОТИВОДЕЙСТВИЯ КОРРУПЦИИ В МУНИЦИПАЛЬНОМ ОБРАЗОВАНИИ «ВАВОЖСКО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-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66"/>
        <w:gridCol w:w="2693"/>
        <w:gridCol w:w="155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е меры по формированию механизмов противодействия коррупции в муниципальном образовании «Вавожское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работы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«Вавожское» </w:t>
            </w:r>
          </w:p>
          <w:p>
            <w:pPr>
              <w:pStyle w:val="Normal"/>
              <w:rPr/>
            </w:pPr>
            <w:r>
              <w:rPr/>
              <w:t>(далее – Администр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рактики принятия коллегиальных решений, в которых возможны коррупционные про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соблюдению требований к служебному поведению и урегулированию конфликта интересов </w:t>
            </w:r>
          </w:p>
          <w:p>
            <w:pPr>
              <w:pStyle w:val="Normal"/>
              <w:rPr/>
            </w:pPr>
            <w:r>
              <w:rPr/>
              <w:t>(далее – Комис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Главе муниципального образования «Вавожское» отчета о состоянии мер по противодействию коррупционным проявлениям и реализации мер антикоррупцион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марта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вершенствование организации деятельности в сфере управления, бюджета при муниципальных закупках для нужд муниципального образования «Вавожское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эффективности муниципальных закупок путем сопоставления среднерыночных цен на закупаемую продукцию (выполнение работ, оказание услуг) на момент заключения контракта и цены контр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максимальной цены контакта, указанной в конкурсной документации на закупаемую продукцию (выполнение работ, оказание услуг) и цены контр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недрение антикоррупционных механизмов в рамках реализации кадровой политики в муниципальном образовании «Вавожское», совершенствование системы внутреннего контро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постоянного мониторинга имущественного положения должностных лиц, в том числе на основе выборочного анализа представленных ими сведений о своих доходах, расходах, имуществе и обязательствах имущественного характера с учетом действующе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декватных стимулов работы муниципальных служащих с учетом объема и результатов работы в рамках положений об оплате труда муниципальных служащих, анализ их 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инятых органами местного самоуправления муниципального образования «Вавожское» правовых актов в области противодействия коррупции, внесение в них изменений и дополнений при выявлении их неполноты (неточности) в процесс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Организация и проведение антикоррупционной экспертизы правовых актов органов местного самоуправления муниципального образования «Вавожское» и их прое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правовых актов органов местного самоуправления муниципального образования  и их проектов, вносимых на рассмотрение органов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Формирование нетерпимого отношения к проявлениям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 в перечень вносимых на общее собрание коллектива вопросов, направленных на формирование нетерпимого отношения к проявлениям коррупции со стороны сотрудников органов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информирование сотрудников органов местного самоуправления муниципального образования о результатах проведенных служебных проверок, обстоятельствах совершения коррупционных проступков и принятых мерах по отношению к виновным должностным лиц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Установление обратной связи с получателям муниципальных услу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явлений и обращений граждан на предмет наличия информации о фактах коррупции со стороны лиц, замещающих муниципальные должности и должности муниципальной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ражение в средствах массовой информации фактов привлечения к ответственности должностных лиц за правонарушения, связанные с использованием служебного 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еукоснительного соблюдения правил приема граждан, обобщение и освещение в средствах массовой информации материалов по итогам работы с обращениями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на сайте муниципального образования «Вавожский район» в разделе «Муниципальное образование «Вавожское» раздела «Противодействие корруп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сайте муниципального образования «Вавожский район» в разделе «Муниципальное образование «Вавожское» в разделе «Противодействие коррупции» информации о принятых правовых актах в области противодействия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граждан и организаций к информации о деятельности путем размещения ее на сайте, при проведении встреч с населением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еречень мер, направленных на привлечение муниципальных служащих к противодействию коррупции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служащих к участию в обсуждении и разработке нормативных правовых актов по вопросам противодействия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муниципальных служащих о возможности участия в подготовке проектов актов по вопросам противодействия коррупции и проведение при необходимости рабочих встреч, заседаний комиссий в целях организации обсуждения полученных предложений муниципальных служащих по проектам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 реже одного раза в год обсуждений практики применения антикоррупционного законодательства с муниципальными служащ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апр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муниципальных служащих о возможности принять участие в публичном обсуждении проектов нормативных правовых актов по антикоррупционной тематике с использованием механизмов, предусмотренных действующи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рассмотрении проектов правовых актов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участия муниципальных служащих  в работе по профилактике коррупционных и иных правонарушений, и также комиссии по урегулированию конфликта интересов, аттестационных комисс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работе по урегулированию конфликта интересов муниципальных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заседания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муниципальных служащих о дате предстоящего заседания комиссии и планируемых к рассмотрению на нем вопросах, а также способах направления в комиссию информации по данным вопрос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за 2 дня до даты заседания комиссии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униципальных служащих к предоставлению информации об известных им случаях коррупционных правонарушений, нарушений требований к служебному поведению, ситуациях конфликта интере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порядка уведомления представителя нанимателя (работодателя) об обращении к муниципальным служащим в целях склонения к совершению коррупционных правонарушений, уделяя особое внимание предусмотренным механизмам защиты заяв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на собрании коллекти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сведения муниципальных служащих, что они не только должны уведомлять представителя  нанимателя (работодателя) об обращении к ним в целях склонения к совершению коррупционных правонарушений, но также могут представлять информацию обо всех ставших им известных фактах совершения коррупционных правонарушений вне зависимости от того, обращался ли к ним кто-то ли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на собрании коллектива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 муниципальных служащих по антикоррупционной тематике и методическое обеспечение профессиональной служебной деятельности муниципальных служащ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рамках проведения конкурсных процедур анкетирования, тестирования или иных методов оценки знаний положений, основ антикоррупцион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оведении конкур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гулярной работы по разъяснению исполнения требований антикоррупционного законодательства муниципальным служащим, увольняющимся с муниципальной службы, чьи должности входили в перечень, установленный постановлением Администрации муниципального образования «Вавожское», предусмотренный ст. 12 Федерального закона от 25 декабря 2008 года №278-ФЗ «О противодействии корруп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увольнении муниципального служащего с должности, включенной в перечень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30:00Z</dcterms:created>
  <dc:creator>ConsultantPlus</dc:creator>
  <dc:description/>
  <cp:keywords/>
  <dc:language>en-US</dc:language>
  <cp:lastModifiedBy>User</cp:lastModifiedBy>
  <cp:lastPrinted>2016-12-28T15:40:00Z</cp:lastPrinted>
  <dcterms:modified xsi:type="dcterms:W3CDTF">2020-01-28T07:43:00Z</dcterms:modified>
  <cp:revision>38</cp:revision>
  <dc:subject/>
  <dc:title>Постановление Главы МО "Увинский район" от 21.02.2012 N 3(ред. от 16.07.2013)"Об утверждении Программы противодействия коррупции в муниципальном образовании "Увинский район"</dc:title>
</cp:coreProperties>
</file>